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6 апреля   2013 г. № 42/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Собрания представителей г.Владикав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6 июля 2010 года №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 </w:t>
      </w:r>
    </w:p>
    <w:p>
      <w:pPr>
        <w:pStyle w:val="Normal"/>
        <w:ind w:left="-540" w:right="-186" w:firstLine="5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Законом Республики Северная Осетия-Алания от 31.03.2008г. № 7-РЗ «О муниципальной службе в Республике Северная Осетия-Алания, Законом Республики Северная Осетия-Алания № 48-РЗ от 7 ноября 2008г.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г. (редакции от 21.02.2012г.), сорок вторая  сессия Собрания представителей г.Владикавказ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ind w:right="22" w:firstLine="5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 xml:space="preserve">Внести в решение Собрания представителей г.Владикавказ  от  6 июля 2010года № 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 в редакции </w:t>
      </w:r>
      <w:r>
        <w:rPr>
          <w:bCs/>
          <w:sz w:val="28"/>
          <w:szCs w:val="28"/>
        </w:rPr>
        <w:t xml:space="preserve">от  4 декабря  2012 г.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решению Собрания представителей г.Владикавказ  от  6 июля 2010 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, «Положение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асти 5 статьи 1 слова</w:t>
      </w:r>
      <w:r>
        <w:rPr>
          <w:spacing w:val="-6"/>
          <w:sz w:val="28"/>
          <w:szCs w:val="28"/>
        </w:rPr>
        <w:t xml:space="preserve"> «позициях (1-6) приложение №1» заменить словами «приложении №1»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- в части 3 статьи 2 после  слов «№2, №3»  дополнить  словами  «,№5.».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иложением № 5  следующего содержания: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20" w:hanging="0"/>
        <w:jc w:val="center"/>
        <w:outlineLvl w:val="0"/>
        <w:rPr/>
      </w:pPr>
      <w:r>
        <w:rPr>
          <w:sz w:val="28"/>
          <w:szCs w:val="28"/>
        </w:rPr>
        <w:t>«Приложение №  5</w:t>
      </w:r>
    </w:p>
    <w:p>
      <w:pPr>
        <w:pStyle w:val="Normal"/>
        <w:numPr>
          <w:ilvl w:val="0"/>
          <w:numId w:val="0"/>
        </w:numPr>
        <w:autoSpaceDE w:val="false"/>
        <w:ind w:left="70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лжностных окладов лиц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 должности муниципальной служб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а Контрольно-счетной палаты муниципального образования г.Владикавказ (Дзауджикау)</w:t>
      </w:r>
    </w:p>
    <w:p>
      <w:pPr>
        <w:pStyle w:val="Normal"/>
        <w:spacing w:before="0" w:after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2880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 в месяц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37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0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0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1 к «Положению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утвержденное решением Собрания представителей г.Владикавказ  от  6 июля 2010 г. №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, Размеры денежного вознаграждения и ежемесячного поощрения лицам, замещающим муниципальные должности в муниципальном образовании г.Владикавказ Республики Северная Осетия-Алания: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ицию 5 изложить в следующей редакции: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5940"/>
        <w:gridCol w:w="1260"/>
        <w:gridCol w:w="1080"/>
        <w:gridCol w:w="540"/>
      </w:tblGrid>
      <w:tr>
        <w:trPr>
          <w:trHeight w:val="780" w:hRule="atLeast"/>
          <w:cantSplit w:val="true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- дополнить позицией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5940"/>
        <w:gridCol w:w="1260"/>
        <w:gridCol w:w="1080"/>
        <w:gridCol w:w="540"/>
      </w:tblGrid>
      <w:tr>
        <w:trPr>
          <w:trHeight w:val="780" w:hRule="atLeast"/>
          <w:cantSplit w:val="true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- дополнить позицией 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5940"/>
        <w:gridCol w:w="1260"/>
        <w:gridCol w:w="1080"/>
        <w:gridCol w:w="540"/>
      </w:tblGrid>
      <w:tr>
        <w:trPr>
          <w:trHeight w:val="780" w:hRule="atLeast"/>
          <w:cantSplit w:val="true"/>
        </w:trPr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-счетной палаты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рганам местного самоуправления муниципального образования г.Владикавказ привести муниципальные правовые акты в соответствие с настоящим ре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му управлению администрации местного самоуправления г.Владикавказа обеспечить финансирование расходов связанных с реализацией настоящего решения и подготовить соответствующие изменения в бюджет муниципального образования  г. Владикавказ.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110" w:hanging="0"/>
        <w:jc w:val="both"/>
        <w:rPr/>
      </w:pPr>
      <w:r>
        <w:rPr>
          <w:sz w:val="28"/>
          <w:szCs w:val="28"/>
        </w:rPr>
        <w:t>образования   г.Владикавказ                                                                         Б. Икоева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User</cp:lastModifiedBy>
  <cp:lastPrinted>2013-04-17T09:06:00Z</cp:lastPrinted>
  <dcterms:modified xsi:type="dcterms:W3CDTF">2013-04-18T06:39:00Z</dcterms:modified>
  <cp:revision>202</cp:revision>
  <dc:subject/>
  <dc:title/>
</cp:coreProperties>
</file>